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2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-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ind w:left="426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półczesne problemy gospodarki świat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5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ogusław Ślusarczy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Bogusław Ślusarczyk, prof. UR 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 xml:space="preserve">e,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369947"/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0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ć analizy podstawowych kategorii mikro- i makroekonomicznych. Podstawowe wiadomości dotyczące podstawowych problemów i relacji ekonomicznych w wymiarze międzynarod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16"/>
          <w:szCs w:val="24"/>
        </w:rPr>
      </w:pPr>
      <w:r>
        <w:rPr>
          <w:rFonts w:cs="Corbel" w:ascii="Corbel" w:hAnsi="Corbel"/>
          <w:sz w:val="16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16"/>
          <w:szCs w:val="24"/>
        </w:rPr>
      </w:pPr>
      <w:r>
        <w:rPr>
          <w:rFonts w:cs="Corbel" w:ascii="Corbel" w:hAnsi="Corbel"/>
          <w:b w:val="false"/>
          <w:i/>
          <w:sz w:val="16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 studentów z  podstawowymi  problemami  współczesnej  gospodarki światowej i możliwościami  ich  rozwiązywania  w skali  glob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16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</w:t>
      </w:r>
      <w:r>
        <w:rPr>
          <w:rFonts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b/>
          <w:sz w:val="24"/>
          <w:szCs w:val="24"/>
        </w:rPr>
        <w:t>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16"/>
          <w:szCs w:val="24"/>
        </w:rPr>
      </w:pPr>
      <w:r>
        <w:rPr>
          <w:rFonts w:cs="Corbel" w:ascii="Corbel" w:hAnsi="Corbel"/>
          <w:sz w:val="16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dentyfikuje i opisuje zjawiska, procesy, współzależności we współczesnej gospodarce światowej i kierunkach ich zmian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K_W07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nuje analizy i interpretacje danych statystycznych odnoszących  się do zakresu merytorycznego przedmiotu, posługując się 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normami i standardami  w procesie analizy złożonych zagadnień ekonomicznych.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K_U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pozyskiwać i analizować dane dotyczące współczesnych problemów globalnych współpracując w tym zakresie w zespole zadani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K_U0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hd w:fill="FFFFFF" w:val="clear"/>
              </w:rPr>
              <w:t>Ma umiejętność przygotowywania wystąpień ustnych i prac pisemnych w języku polskim dotyczących wybranych zagadnień ekonomicznym odnoszących się do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umie potrzebę ciągłego poszerzania wiedzy na temat gospodarki światowej i problemów global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16"/>
          <w:szCs w:val="24"/>
        </w:rPr>
      </w:pPr>
      <w:r>
        <w:rPr>
          <w:rFonts w:cs="Corbel" w:ascii="Corbel" w:hAnsi="Corbel"/>
          <w:b w:val="false"/>
          <w:sz w:val="16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10"/>
          <w:szCs w:val="24"/>
        </w:rPr>
      </w:pPr>
      <w:r>
        <w:rPr>
          <w:rFonts w:cs="Corbel" w:ascii="Corbel" w:hAnsi="Corbel"/>
          <w:sz w:val="1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Procesy internacjonalizacji, globalizacji i integracji w gospodarce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oblemy globalne we współczesnej gospodarce światowej – pojęcie problemów globalnych i ich klasyfikacj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Problem nierównomiernego rozwoju poszczególnych krajów i jego aspekty global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rFonts w:cs="Corbel" w:ascii="Corbel" w:hAnsi="Corbel"/>
                <w:sz w:val="24"/>
              </w:rPr>
              <w:t>Problemy migracji i rynku pracy w skali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zrost demograficzny i gospodarka żywnościowa jako problem globa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dłużenie międzynarodowe i sposoby jego ograni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grożenie środowiska naturalnego i międzynarodowa współpraca na rzecz jego ochro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12"/>
          <w:szCs w:val="24"/>
        </w:rPr>
      </w:pPr>
      <w:r>
        <w:rPr>
          <w:rFonts w:cs="Corbel" w:ascii="Corbel" w:hAnsi="Corbel"/>
          <w:b w:val="false"/>
          <w:sz w:val="1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obejmują dyskusję moderowaną, analizę i interpretację tekstów źródłowych, analizę studium przypadku, przygotowywanie prezentacji z wykorzystaniem technik multimedialnych, pracę zespołow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emestralna/prezentacja tematyczna/ udział w dyskusji moderowa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semestralna/prezentacja tematyczna, udział w badaniach empirycznych/analiza wyników badań empi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emestralna/prezentacja tematyczna, udział w badaniach empirycznych/analiza wyników badań empi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semestralna/prezentacja tematyczna, udział w badaniach empirycznych/analiza wyników badań empiryczn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caps w:val="false"/>
          <w:smallCaps w:val="false"/>
          <w:sz w:val="16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– pozytywna ocena otrzymana za semestralną pracę zaliczeniową </w:t>
              <w:br/>
              <w:t>(prezentacja tematyczna) oraz za udział w badaniach empirycznych i analizach otrzymanych wyników badawczych, skorygowana o ocenę aktywności na zajęciach, w tym aktywny udział w dyskusji moderowanej i pracy zespołowej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Uzyskanie oceny końcowej na poszczególne stopnie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</w:rPr>
              <w:t>3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,0 wymaga zdobycia 51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3,5 wymaga zdobycia 52-60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4,0 wymaga zdobycia 61-75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4,5 wymaga zdobycia 76-85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5,0 wymaga zdobycia pow. 85% maksymalnej liczby punktów,</w:t>
              <w:br/>
              <w:t xml:space="preserve">przypisanych przez prowadzących zajęcia do poszczególnych prac i </w:t>
              <w:br/>
              <w:t>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pracy semestralnej i prezentacji tematycz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akonieczna-Kisiel H., Współczesne problemy gospodarki światowej, Wydawnictwo Naukowe Uniwersytetu Szczecińskiego, Szczecin 2011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59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blemy społeczno-ekonomiczne w relacjach międzynarodowych: analiza modelowa rozwoju regionów, red. nauk. W. Szkutnik, Wydawnictwo Uniwersytetu Ekonomicznego, Katowice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czepaniak M., Irlandia: przemiany gospodarcze, CeDeWu.pl, Warszawa 2015.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Ślusarczyk B., Międzynarodowa pozycja konkurencyjna Polski. Teoria i praktyka,  CeDeWu, Warszawa 2011.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ojnarski D., Przemiany gospodarcze na świecie w latach dziewięćdziesiątych XX wieku, Wyd. KUL, Lublin,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5:18:00Z</dcterms:created>
  <dc:creator>User</dc:creator>
  <dc:description/>
  <cp:keywords/>
  <dc:language>en-US</dc:language>
  <cp:lastModifiedBy>Cyran Kazimierz</cp:lastModifiedBy>
  <cp:lastPrinted>2018-02-12T08:39:00Z</cp:lastPrinted>
  <dcterms:modified xsi:type="dcterms:W3CDTF">2020-12-13T15:26:00Z</dcterms:modified>
  <cp:revision>5</cp:revision>
  <dc:subject/>
  <dc:title/>
</cp:coreProperties>
</file>